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rtfoli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nswer these questions in your portfol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t is suggested that you use Power Point for your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2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emember you have already answered some of these questions from your hand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of building works can be found in the file share folder under VET Building and Constru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/>
      </w:pPr>
      <w:r>
        <w:rPr/>
        <w:t>Outline the process for set out and building a sub floor structure using the photos in file share to explain your answ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questions from workshe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tting out a build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Set out.do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 Floor structur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Sub Floor structures.do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plete worksheets from Basic Building and Construction Skills on Pgs 191- 196. </w:t>
      </w:r>
      <w:r>
        <w:rPr>
          <w:b/>
          <w:i/>
        </w:rPr>
        <w:t>All these are copied in pdf form in the following f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s Task 1.pdf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s Task 2.pdf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lans Task 3.pd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6:43:00Z</dcterms:created>
  <dc:creator>Andrew Nicholls</dc:creator>
  <dc:description/>
  <cp:keywords/>
  <dc:language>en-US</dc:language>
  <cp:lastModifiedBy>Andrew Nicholls</cp:lastModifiedBy>
  <cp:lastPrinted>2008-03-10T12:32:00Z</cp:lastPrinted>
  <dcterms:modified xsi:type="dcterms:W3CDTF">2008-03-10T01:32:00Z</dcterms:modified>
  <cp:revision>3</cp:revision>
  <dc:subject/>
  <dc:title>Portfolio 1</dc:title>
</cp:coreProperties>
</file>